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35370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23893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90911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85885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60519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48715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06291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09862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16675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98528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52352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41737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74055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58904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55824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73522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81970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22844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97970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35982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78687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1929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45428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12258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41758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60055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72130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94070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11791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87913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89415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59601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52534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49571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91640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83957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10164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05909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68861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