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68028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99524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06644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9767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75099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44168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08107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84552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89519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16279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29459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82709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94973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52666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81373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1174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84435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7919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91163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4010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66562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7799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12356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69287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99535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88666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46541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0230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37084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18570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24915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68818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6354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85992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4694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50218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56888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35025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15564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