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12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59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19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80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160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27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71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66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04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934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44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0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