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661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91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862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396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042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732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61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698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69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350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172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068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31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650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967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