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4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88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51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89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34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74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42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3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90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2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2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4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0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28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200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43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8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