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248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8480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7387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837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283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341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082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391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296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319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063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26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5825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