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869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282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517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489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951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42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738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88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65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08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39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12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288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296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933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