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251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368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003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175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678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694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64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06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424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655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600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646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217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081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392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454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797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