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31651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1671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5563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97960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