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26162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4255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08101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