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11830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67123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82333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34797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