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69620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608382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954570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