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218033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669671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98381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802079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32652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2867150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068589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9787403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