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281501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14194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418963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178722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