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8584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13325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583141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6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77920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31210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72688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19877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