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0990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12709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30245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07953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